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1952367496"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1550186371"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917143269"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234414461"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649449258"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1870798643"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959401529"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629188137"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1794624118"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410495872"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264146896"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930004699"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1801558761"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930326145"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801677488"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253954841"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1232767708"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2133653539"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1635928876"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1456359268"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